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/>
          <w:color w:val="000000"/>
          <w:sz w:val="18"/>
          <w:szCs w:val="18"/>
          <w:lang w:bidi="ru-RU"/>
        </w:rPr>
        <w:t>5. Перечень мероприятий «дорожной карты» Южского муниципального района, реализуемых для достижения  запланированных значений показателей доступности для инвалидов объектов и услуг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ourier New" w:cs="Arial"/>
          <w:b/>
          <w:b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b/>
          <w:color w:val="000000"/>
          <w:sz w:val="18"/>
          <w:szCs w:val="18"/>
          <w:lang w:bidi="ru-RU"/>
        </w:rPr>
      </w:r>
    </w:p>
    <w:tbl>
      <w:tblPr>
        <w:tblW w:w="152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2"/>
        <w:gridCol w:w="3686"/>
        <w:gridCol w:w="708"/>
        <w:gridCol w:w="3542"/>
        <w:gridCol w:w="1278"/>
        <w:gridCol w:w="2381"/>
      </w:tblGrid>
      <w:tr>
        <w:trPr/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Наименование мероприят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Срок реализ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Ожидаемый результат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сение изменений в проект организации дорожного движения Южского городского поселения с целью определения мест установки дорожных знаков «Парковка для инвалидов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8.11.2016г. № 765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Южского городского поселения «Развитие инфраструктуры и улучшение жилищных условий гражд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Управление ЖКХ Администрации Южского муниципальн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транспортной инфраструктуры для увеличения доступности предоставляемых услуг лицам с ОВЗ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знаков «Парковка для инвалидов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8.11.2016г. № 765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Южского городского поселения «Развитие инфраструктуры и улучшение жилищных условий гражд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Управление ЖКХ Администрации Южского муниципальн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транспортной инфраструктуры для увеличения доступности предоставляемых услуг лицам с ОВЗ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ка пандуса и поручней  в администрации ЮМР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Хозяйственный отдел Администрации Южского муниципальн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муниципальных услуг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на входе в здание системы вызова обслуживающего персонала с цветовым и тактильным средствами опознавания (г. Южа, ул. Пушкина, д.1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Хозяйственный отдел Администрации Южского муниципального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муниципальных услуг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андуса на входе в здание КУМ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я  Администрации Южского муниципального района от 17.11.2014 № 1043-п, 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КУМИ Администрации Юж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муниципальных услуг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андуса на входе в здание МФЦ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я  Администрации Южского муниципального района от 17.11.2014 № 1043-п, 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ФЦ Юж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муниципальных услуг</w:t>
            </w:r>
          </w:p>
        </w:tc>
      </w:tr>
      <w:tr>
        <w:trPr>
          <w:trHeight w:val="18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Установка информационных знаков, адаптированных для инвалидов по зрени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6.11.2016г. № 749-п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Совершенствование институтов местного самоуправлен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ФЦ Южского муниципальн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17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муниципальных услуг</w:t>
            </w:r>
          </w:p>
        </w:tc>
      </w:tr>
      <w:tr>
        <w:trPr>
          <w:trHeight w:val="18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рганизация парковочного места для инвалидов у здания МФЦ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6.11.2016г. № 749-п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Совершенствование институтов местного самоуправлен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ФЦ Южского муниципальн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17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муниципальных услуг</w:t>
            </w:r>
          </w:p>
        </w:tc>
      </w:tr>
      <w:tr>
        <w:trPr>
          <w:trHeight w:val="4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андуса на входе в здание районного Дома культуры (г. Южа, ул. Советская, д.9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. № 1043-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услуг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андуса на входе в зрительный зал районного Дома культуры (г. Южа, ул. Советская, д.9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предоставления услуг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Приобретение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информационных знаков, адаптированных для инвалидов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 по зрени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благоприятных условий для посещения учреждения слабовидящими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Установка съёмного пандуса и поручней на входе в здание и аварийном выходе из здания МБОУ  ДОД «Южская ДШИ» (г. Южа, ул.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Советская, д.15 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я  Администрации Южского муниципального района от 17.11.2014 № 1043-п, 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ОУ  ДОД «Южская ДШ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благоприятных условий для беспрепятственного доступа инвалидов - колясочников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сайта для слабовидящи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я  Администрации Южского муниципального района от 17.11.2014 № 1043-п, 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ОУ  ДОД «Южская ДШ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благоприятных условий для беспрепятственного доступа инвалидов - колясочников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Приобретение МКУК «Южская МЦБ» информационных знаков, адаптированных для инвалидов по зрени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Lucida Sans Unicode" w:cs="Arial" w:ascii="Arial" w:hAnsi="Arial"/>
                <w:spacing w:val="6"/>
                <w:sz w:val="18"/>
                <w:szCs w:val="18"/>
                <w:lang w:bidi="ru-RU"/>
              </w:rPr>
              <w:t>Создание благоприятных условий для посещения библиотечных учреждений слабовидящими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Приобретение переносных пандусов для доступа инвалидов-колясочников в учреждения: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ЦБ (г. Южа, пр. Советский, д.2);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ДБО (г. Южа, ул. Советская, д.33);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остовский отдел (с. Моста);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Холуйский отдел (с. Холуй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угреево-Никольский отдел (с. Мугреево-Никольское);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2018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Lucida Sans Unicode" w:cs="Arial"/>
                <w:spacing w:val="6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БУ «Южский Дом ремёсел» системы вызова персонала для инвалидов-колясочников  (г. Южа, пр. Глушицкий, 4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У «Южский Дом ремёсел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Увеличение количества инвалидов, посещающих учреждение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обретение МКУ «Южский молодежный центр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системы вызова персонала для инвалидов –колясочников (г. Южа, ул. Дачная, д.2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туризма, молодёжи и спорта  Администрации Юж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Южский молодежный центр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благоприятных условий для беспрепятственного доступа инвалидов - колясочников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ка пандуса на входе в здание МБУ «Южский Дом ремёсел»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У «Южский Дом ремёсел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Увеличение количества инвалидов, посещающих учреждение</w:t>
            </w:r>
          </w:p>
        </w:tc>
      </w:tr>
      <w:tr>
        <w:trPr>
          <w:trHeight w:val="255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29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ие в собраниях с обществом инвалидов по вопросам доступности общественных зданий и сооружений для инвалидов и маломобильных групп населения в Южском рай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sz w:val="18"/>
                <w:szCs w:val="18"/>
                <w:highlight w:val="yellow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Южская районная общественная организация Всероссийского общества инвалид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Южская районная общественная ветеранская организация Всероссийской общественной организации ветеранов (пенсионеров) войны, труда, Вооружённых Сил и правоохранительных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Заместитель Главы Администрации Южского муниципального района по вопросам культуры, образования, социальной сферы, молодёжи и спор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ачеств архитектурной среды по критериям доступности, безопасности, удобства и информативности для нужд инвалидов и других маломобильных групп населения без ущемления соответствующих возможностей остальных граждан</w:t>
            </w:r>
          </w:p>
        </w:tc>
      </w:tr>
      <w:tr>
        <w:trPr>
          <w:trHeight w:val="12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с предпринимателями розничной торговли по оборудованию занимаемых зданий и помещений элементами доступности для инвалидов и маломобильных групп населения в Южском рай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sz w:val="18"/>
                <w:szCs w:val="18"/>
                <w:highlight w:val="yellow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Заместитель Главы Администрации Южского муниципального района по вопросам культуры, образования, социальной сферы, молодёжи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 экономического развития, торговли и сельского хозяйства</w:t>
            </w:r>
            <w:r>
              <w:rPr>
                <w:rFonts w:eastAsia="Courier New" w:cs="Arial" w:ascii="Arial" w:hAnsi="Arial"/>
                <w:color w:val="FF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Администрации Юж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беспрепятственно достигнуть места обслуживания и воспользоваться предоставленным обслуживанием</w:t>
            </w:r>
          </w:p>
        </w:tc>
      </w:tr>
      <w:tr>
        <w:trPr>
          <w:trHeight w:val="21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в средствах массовой информации и на сайте администрации Южского муниципального района информации по предоставленным условиям посещения для инвалидов и маломобильных групп на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sz w:val="18"/>
                <w:szCs w:val="18"/>
                <w:highlight w:val="yellow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общественной и информационной политики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Администрации Юж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озможности своевременного получения, осознания информации и соответствующе-го реагирования на нее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любительского объединения для инвалидов ОЗ «Добрые встреч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sz w:val="18"/>
                <w:szCs w:val="18"/>
                <w:highlight w:val="yellow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highlight w:val="yellow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highlight w:val="yellow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условий для творческой реализации людей с ограниченными возможностями</w:t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мероприятий для людей с 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граниченными возможност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условий для творческой реализации людей с ограниченными возможностями</w:t>
            </w:r>
          </w:p>
        </w:tc>
      </w:tr>
      <w:tr>
        <w:trPr>
          <w:trHeight w:val="70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4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рганизация МБУК «Южская клубная систе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выездных мероприятий для детей с ограниченными возможностями (школа - интернат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ourier New"/>
                <w:b w:val="false"/>
                <w:b w:val="false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b w:val="false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УК «Южская клубная систем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условий для творческой реализации людей с ограниченными возможностями</w:t>
            </w:r>
          </w:p>
        </w:tc>
      </w:tr>
      <w:tr>
        <w:trPr>
          <w:trHeight w:val="5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Приобретение интерактивной доски для МБОУ  ДОД «Южская ДШИ» (г. Южа, ул.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Советская, д. 15)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eastAsia="Courier New"/>
                <w:b w:val="false"/>
                <w:b w:val="false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b w:val="false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БОУ  ДОД «Южская Д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озможность дистанционного обучения инвалидов</w:t>
            </w:r>
          </w:p>
        </w:tc>
      </w:tr>
      <w:tr>
        <w:trPr>
          <w:trHeight w:val="2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Обслуживание инвалидов-колясочников и инвалидов с нарушениями опорно-двигательного аппарата на дому сотрудниками  МКУК «Южская МЦБ» (библиотека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ourier New"/>
                <w:b w:val="false"/>
                <w:b w:val="false"/>
                <w:color w:val="000000"/>
                <w:sz w:val="18"/>
                <w:szCs w:val="18"/>
                <w:lang w:bidi="ru-RU"/>
              </w:rPr>
            </w:pPr>
            <w:r>
              <w:rPr>
                <w:b w:val="false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Разработка сайта МКУК «Южская МЦБ» с версией для слабовидя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, в т.ч. слабовидящих</w:t>
            </w:r>
          </w:p>
        </w:tc>
      </w:tr>
      <w:tr>
        <w:trPr>
          <w:trHeight w:val="22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Разработка МКУК «Южская МЦБ» маршрута мобильной библиотеки, с увеличением охвата обслуживания инвалидов-колясочников и инвалидов с проблемами опорно-двигательной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Lucida Sans Unicode" w:cs="Arial"/>
                <w:spacing w:val="6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</w:t>
            </w:r>
          </w:p>
        </w:tc>
      </w:tr>
      <w:tr>
        <w:trPr>
          <w:trHeight w:val="1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Приобретение МКУК «Южская МЦБ» ридеров для обслуживания инвалидов-колясочников и инвалидов с проблемами опорно-двигательной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Приобретение МКУК «Южская МЦБ» аудиокниг для обслуживания 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</w:t>
            </w:r>
          </w:p>
        </w:tc>
      </w:tr>
      <w:tr>
        <w:trPr>
          <w:trHeight w:val="1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Приобретение системы вызова персонала для инвалидов-колясочников в здания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ЦБ (г. Южа, пр. Советский, д.2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ДБО (г. Южа, ул. Советская, д.33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FF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№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2 (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г. Южа, ул. Советская, д.9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FF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FF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Талицкий отдел (с. Талиц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МКУК «Южская МЦБ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личества инвалидов, охваченных библиотечным обслуживанием</w:t>
            </w:r>
          </w:p>
        </w:tc>
      </w:tr>
      <w:tr>
        <w:trPr>
          <w:trHeight w:val="19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БУ «Южский Дом ремёсел» информационных знаков, адаптированных для инвалидов по зрению (г. Южа, пр. Глушицкий, 4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по делам культуры Администрации Южского муниципального райо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У «Южский Дом ремёсел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 xml:space="preserve">2017-2018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Создание условий для посещения учреждения слабовидящими</w:t>
            </w:r>
          </w:p>
        </w:tc>
      </w:tr>
      <w:tr>
        <w:trPr>
          <w:trHeight w:val="1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КУ «Южский молодежный центр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мероприятий для детей-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туризма, молодёжи и спорта  Администрации Юж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Южский молодежный центр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FF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FF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творческого развития детей с ограниченными возможностями</w:t>
            </w:r>
          </w:p>
        </w:tc>
      </w:tr>
      <w:tr>
        <w:trPr>
          <w:trHeight w:val="20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МКУ «Южский молодежный центр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мероприятий с семьями  детей 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ление  Администрации Южского муниципального района от 17.11.2014г. № 1043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11.2016г. № 758-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 утверждении муниципальной программы «Оказание поддержки общественным объединениям ветеранов, инвалидов и другим маломобильным группам населения Южского муниципального района»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Отдел туризма, молодёжи и спорта  Администрации Юж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Южский молодежный центр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FF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FF0000"/>
                <w:sz w:val="18"/>
                <w:szCs w:val="18"/>
                <w:lang w:bidi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016-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ение возможностей для содержательного отдыха детей-инвалидов в кругу здоровых сверстников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276" w:footer="0" w:bottom="110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665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2 к постановлению</w:t>
    </w:r>
  </w:p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Администрации Южского муниципального района</w:t>
    </w:r>
  </w:p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12">
    <w:name w:val="Верхний колонтитул Знак1"/>
    <w:qFormat/>
    <w:rPr>
      <w:rFonts w:ascii="Calibri" w:hAnsi="Calibri" w:eastAsia="Times New Roman" w:cs="Times New Roman"/>
    </w:rPr>
  </w:style>
  <w:style w:type="character" w:styleId="13">
    <w:name w:val="Нижний колонтитул Знак1"/>
    <w:qFormat/>
    <w:rPr>
      <w:rFonts w:ascii="Calibri" w:hAnsi="Calibri" w:eastAsia="Times New Roman" w:cs="Times New Roman"/>
    </w:rPr>
  </w:style>
  <w:style w:type="character" w:styleId="14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5">
    <w:name w:val="Основной текст с отступом Знак1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CourierNew6pt0pt">
    <w:name w:val="Основной текст + Courier New;6 pt;Полужирный;Интервал 0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55pt0pt">
    <w:name w:val="Основной текст + 5;5 pt;Полужирный;Курсив;Интервал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right"/>
    </w:pPr>
    <w:rPr>
      <w:rFonts w:ascii="Times New Roman" w:hAnsi="Times New Roman" w:cs="Times New Roma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Times New Roman" w:cs="Times New Roman"/>
    </w:rPr>
  </w:style>
  <w:style w:type="paragraph" w:styleId="Style22">
    <w:name w:val="акт правительства 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Calibri" w:hAnsi="Calibri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08" w:hanging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Номер"/>
    <w:basedOn w:val="Normal"/>
    <w:qFormat/>
    <w:pPr>
      <w:suppressAutoHyphens w:val="true"/>
      <w:spacing w:lineRule="auto" w:line="240" w:before="0" w:after="0"/>
      <w:jc w:val="center"/>
    </w:pPr>
    <w:rPr>
      <w:rFonts w:ascii="Calibri" w:hAnsi="Calibri" w:eastAsia="Times New Roman" w:cs="Times New Roman"/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120" w:after="21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80"/>
      <w:sz w:val="26"/>
      <w:szCs w:val="26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5:00Z</dcterms:created>
  <dc:creator>Елена А. Овчаренко</dc:creator>
  <dc:description/>
  <cp:keywords/>
  <dc:language>en-US</dc:language>
  <cp:lastModifiedBy>Валентина</cp:lastModifiedBy>
  <cp:lastPrinted>2017-01-30T09:01:00Z</cp:lastPrinted>
  <dcterms:modified xsi:type="dcterms:W3CDTF">2017-01-30T08:35:00Z</dcterms:modified>
  <cp:revision>2</cp:revision>
  <dc:subject/>
  <dc:title/>
</cp:coreProperties>
</file>